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exact" w:line="240" w:before="0" w:after="0"/>
        <w:ind w:left="1077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 w:before="0" w:after="0"/>
        <w:ind w:left="1077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 w:before="0" w:after="0"/>
        <w:ind w:left="1077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а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 w:before="0" w:after="0"/>
        <w:ind w:left="1077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есовых коэффициентах, присвоенных цели Программы, задачам подпрограмм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9356"/>
        <w:gridCol w:w="32"/>
        <w:gridCol w:w="1643"/>
        <w:gridCol w:w="26"/>
        <w:gridCol w:w="1569"/>
        <w:gridCol w:w="1711"/>
      </w:tblGrid>
      <w:tr>
        <w:trPr>
          <w:trHeight w:val="801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hanging="28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 и задачи подпрограмм Программы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firstLine="4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есовых коэффициентов, присвоенных цели Программы и задачам подпрограмм Программы по годам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28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  <w:tab w:val="left" w:pos="567" w:leader="none"/>
              </w:tabs>
              <w:spacing w:before="0" w:after="0"/>
              <w:ind w:left="-9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9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hanging="28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hanging="28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hanging="28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hanging="28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69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1 Программы: повышение уровня и качества жизни населения Шпаковского муниципального ок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000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00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1 Программ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ыполнение переданных органам местного самоуправления отдельных государственных полномочий Российской Федерации и Ставропольского края в сфере социальной защиты на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9941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992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999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 подпрограммы 1 Программ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е на конкурсной основе из местного бюджета  грантов в форме субсидий  на осуществление некоторых видов деятельности социально ориентированным некоммерческим организациям на реализацию конкурсных социальных проек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40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4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429</w:t>
            </w:r>
          </w:p>
        </w:tc>
      </w:tr>
      <w:tr>
        <w:trPr>
          <w:trHeight w:val="9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69" w:leader="none"/>
              </w:tabs>
              <w:snapToGrid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3 подпрограммы 1 Программы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ие уровня противопожарной защищенности мест проживания многодетных и социально-неблагополучных семей, из числа малоимущи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6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подпрограммы 2 Программы: повышение значений показателей доступности объектов и услуг социальной, транспортной, инженерной инфраструктур ок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3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1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 подпрограммы 2 Программы: развитие социального аспекта системы реабилитации инвалидов, детей-инвалидов и детей с ограниченными возможностями здоровья ок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00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00" w:leader="none"/>
        </w:tabs>
        <w:spacing w:lineRule="exact" w:line="240"/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ind w:firstLine="709"/>
      <w:jc w:val="both"/>
    </w:pPr>
    <w:rPr>
      <w:rFonts w:eastAsia="SimSun;宋体" w:cs="Mangal;Courier New"/>
      <w:kern w:val="2"/>
      <w:sz w:val="28"/>
      <w:szCs w:val="2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19:00Z</dcterms:created>
  <dc:creator>1_KAB1_2</dc:creator>
  <dc:description/>
  <cp:keywords/>
  <dc:language>en-US</dc:language>
  <cp:lastModifiedBy>Князь Александра Николаевна</cp:lastModifiedBy>
  <cp:lastPrinted>2022-03-09T15:34:00Z</cp:lastPrinted>
  <dcterms:modified xsi:type="dcterms:W3CDTF">2022-04-01T08:05:00Z</dcterms:modified>
  <cp:revision>4</cp:revision>
  <dc:subject/>
  <dc:title>Приложение 3</dc:title>
</cp:coreProperties>
</file>